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Intel 8251 Bench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Source:  Intel Data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VHDL Benchmark author Indraneel Gh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                    University Of California, Irvine, CA 92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Developed on April 7, 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THE 8251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VERALL TESTING STRATEG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esting the functionality of the "main" process, we mai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ntrate on testing its main operational mod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Write various mode words into the "main" process and monit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 of global signals computed b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Write SYNC characters (both Single-Sync and Double-Sync)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in" process and test whether they are correctly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Write different Command words into the "main" process and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ecution of commands like internal reset, error reset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) Write data for transmission into the "main"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5) Read received data from the "main"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6) Read status from the "main"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TEST-VECTORS IN "*.bits" FILE ( "bit_format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file, the test vectors for the "main" process of the 8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RT are stored in a format known as the"bit_format". These test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very easily converted to other HDL formats. I have a C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s them into VHD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bit_format" has the following characteristic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This file is line-oriented and there are three types of lines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a] Port Descrip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b] Actual Test Vecto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] Comment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All comment lines (Type [c]) begin with a star (*). While trans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se test vectors into some HDL format (e.g. VHDL), the initial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s are ignored. All other comment lines are copied verbatim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D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In lines of Types [a] and [b], the line has many fields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rts of the entity being tested. A colon (:) acts as a field-sepa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tween ports ( We will call it a port separator). Each such line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with a 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There are three Port Description Lines ( Type [a] ). These lines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after the initial comment lines ( of Type [c] ). The thre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 the following order) are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I} Port Name Line : This line specifies the names of all po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tity being tested. Port names are separ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col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The order in which the port names are specifie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gnificant. In all other lines of Type [a] and [b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nformation pertaining to specific ports mus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n the same order with a colon as a port-sepa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ll input ports are mentioned first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output ports. Inout ports are mentioned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s input as well as output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II} Port Direction Line : This line specifies the directions ( in,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ab/>
        <w:tab/>
        <w:t xml:space="preserve"> inout ) of the ports mentioned in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ab/>
        <w:tab/>
        <w:tab/>
        <w:t xml:space="preserve"> Name Line ( Line {I}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{III} Port Type Line : This line is related to the data type (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bit, bit-vector, integer etc.) of the 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entioned in the Port Name Line ( Line {I} 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This line is very specific to VHDL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declaration syntax and may not be relev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other HDL'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The Actual Test Vector Lines (Type [b] ) contain the test vecto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825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ch test vector line is equivalent to one clock cyc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corresponding to ports are written in the exact order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names are mentioned in the Port Name Line ( Type [a], Line {I}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ase we dont want to mention any value for a particular port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, we put in one or more dashes ( - ) in that position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port. Values are separated by the colon as a port-sepa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in the input-port positions in Type [b] lines are assig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input port. Only the "clocking" is implic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ion process for each test vector and the clock ( "clk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not specifically mentioned among the input por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in the output-port positions in Type [b] lines are compa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 output values appearing at the corresponding output ports w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un the simulation. If these two values dont match, then an "Asse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 is generated to show that an error has been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ADD MORE TEST V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test vectors can be easily added simply by entering more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bit_format" to the end of the file. These lines must be "Actual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ctor Lines ( Type [b] )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omment Lines ( Type [c] )" may also be added, but those will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effect on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FROM "bit_format" TO VHD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is directory, I have a C program called "trans_main.c" that doe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steps can be followed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) Compile the translato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c trans_main.c -o trans_ma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i) Run the translation program by specifying an input and an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ans_main sytx.bits sytx.vhd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accepts test vectors in "bit_format" from an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or example) "sytx.bits" and produces test vectors in VHDL form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file "sytx.vhd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