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24 Nov 93 20:34:4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z@falcon.vas.COM (Alex Zamfires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11250434.AA02943@mailhost.v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hdlsynth@vhd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L Spec 1 (re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nz@falcon.v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lad to be back on the net (we moved a new loc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le to thank you all for your kind contribu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below a new version of the NUMERIC_BI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(part 1). Based on your valuable input I'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changes. I hope that you will enjoy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PEN ISSUES (PLEASE ADVI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with A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osal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AX 5, which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5:   m -xt_NAT n = m - n, if m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&lt;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xt_NAT n = VALUE_TO_BE_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m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&gt;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_TO_BE_DECIDED could be considered to be a very larg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inus (n - m).  What we want to have happen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is used to define X - Y, where both X and Y are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rollover and appropriate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erhaps rather than using m -xt_NAT n in AX 7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7:    x -22 y = 0xt(can($x - $y), max(x'LENGTH, y'LENG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hould redefine 0xt() so that it can take nega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n this case 0xt() [or whatever function we use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leading bits to be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the value of sgn_xt(x, n) when the size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$(SIGNED('1')) ? Should it be 1 or -1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Holi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Zamfiresc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My phone, fax numbers, extension, e-mail ar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Vantage/Viewlogic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211 Lakevie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X%--------CUT-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(version 2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high level 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hesis objects defined in package NUMERIC_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to vhdlsynth@vhdl.org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zamfirescu@ieee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NUMERIC_BIT defines two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SIGNED is array ( NATURAL range &lt;&gt; ) of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GNED is array ( NATURAL range &lt;&gt; ) of 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objects of type UNSIGNED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t_NAT =  Nat \union {#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 is the natural number set {0, 1, 2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is an element without numeric value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rithmetic for null range v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\union is the set unio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objects of type SIGNED have a uniq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_INT =  Z \union {#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 is the integer number set {..., -1, 0, 1, 2, 3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 is the element withou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union is the set un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t_INT \include xt_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FOR ELEMENTS OF TYP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$ as a bijection (one to one correspon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: {BIT'('0'),BIT'('1')} -&gt; {0,1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 \include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('0'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$('1')=1. The (value) function $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s to VHDL BIT values. Parenthes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possible, e.g. $(b) might appear as $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FOR ELEMENTS OF TYP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for the (value) function $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: &lt;&lt;UNSIGNED&gt;&gt; -&gt; xt_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for x of type UNSIGN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 x'LENGTH 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$(x)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(x)   =  &gt; $(x(i)) * 2**(abs(x'RIGHT - i)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\in x'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&lt;UNSIGNED&gt;&gt; is the set of values of objects of typ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\in means "belongs to, is an element o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 stands fo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-" sign is the operation defined o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&gt;     is the summation sign (greek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arity reasons, the conversion between VHDL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values from Z was left implicit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'RANGE was used here (as a set)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&lt;&lt;x'RANGE&gt;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f the size of x is 0, then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#, else the value is the numbe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base two by the object x, assum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hat the most significant bit is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x, a VHDL bit '1' represents a 1, and a '0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as defined by the $ function and the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ts in the vector x is preserved in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ts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are several possible VHDL UNSIGNED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ave the same associated value (leading zer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there are several kinds of null size arrays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ending and with differen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formula defining the $ correspondence abov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d as particular case of a more general "decoding"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inary representation is used here because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 use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&lt;&lt;UNSIGNED&gt;&gt;, xt_NAT, $) is a surjection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ection. Set &lt;&lt;UNSIGNED&gt;&gt; can be partition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based on "same value"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lements are in the same class if they have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by function 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For UNSIGNED vector x, the set ($x)^ denote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x = "011", then $x = 3 and the class of x is 3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defined on NAT are simply extended to xt_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# as an _absorbent_ element for any operation o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op # = # op n = 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absorbent_ property of # is defined by axioms AX 2, A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9, and AX 12 below, for the "+", "-", "*", and "/"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volving UNSIGNED vectors are correctly defin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for any two UNSIGNED vectors x,y and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(like +,-,*,/) w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p y  \in  ($x op $y)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relation above does not define x op y uniqu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done using the notion of _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_ representation and _zero extension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PRESENTATION OF xt_NAT ELEMENTS (CANONICAL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nique _canonical_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from xt_NAT into UNSIGN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by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anonical representation associates element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to the descending array value from n^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leading zeros, and contain value 0 in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onical representation associates to #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null range array (defined in package NUMERIC_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u : UNSIGNED (0 downto 1) := (others =&gt; '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that canonical index range, for an UNSIGN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N &gt; 0 is (N-1 down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element x from xt_NAT its canonical UNSIG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bove will be denoted by can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can AND $ FUNCTIONS RE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can" is defined on xt_NAT and take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of values of objects of type UNSIGNED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UNSIGNED&gt;&gt;, while function $ maps the set &lt;&lt;UNSIGNED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xt_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ion 1: For any UNSIGNED vector x, and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\in xt_NAT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an($x) \in ($x)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$(can(y)) = 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anonical representation for 0 is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'(0 =&gt; '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FOR ELEMENTS OF TYP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l definition for the (value) function $ for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: &lt;&lt;SIGNED&gt;&gt; -&gt; xt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for x of type SIGN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 x'LENGTH 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$(x)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x) = - $(x(x'LEFT)) * 2**(x'LENGTH-1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&gt;  $(x(i)) * 2**(abs(x'RIGHT-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\in &lt;&lt;x'RANGE&gt;&gt; - {x'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&lt;SIGNED&gt;&gt; is the set of values of objects of typ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\in means "belongs to, is an element o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 stands fo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-" sign is the operation defined on Z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integer values, and it is the set dif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ppears 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&gt;     is the summatio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onversion between VHDL integer values 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 is impl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for any object x of type SIGNE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#, if the size of x is 0, or else it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represented using two's complement enco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ign bit is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of x (1 for negative, 0 for positiv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VHDL bit '1' represents a 1, and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ft to right order of the bits in the vect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rved in the binary representation of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the size of x is 1, then if x = ('1')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-1 else its associated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. There are several possible VHDL SIGNED typ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the same associated value (leading zeros or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re are several kinds of null size arrays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escending and with different 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Using the value functions $ defined for BIT, UN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ED values, a general value function $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: &lt;&lt;BIT&gt;&gt; \union &lt;&lt;UNSIGNED&gt;&gt; \union &lt;&lt;SIGNED&gt;&gt; -&gt; xt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&lt;&lt;SIGNED&gt;&gt;, xt_IAT, $) is a surjection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ection. Set &lt;&lt;UNSIGNED&gt;&gt; can be partition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based on "same value"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lements are in the same class if they have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by function 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For SIGNED vector x, the set ($x)~ denote 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x = "111", then $x = -1 and the class of x is -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volving SIGNED vectors are correctly defin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for any two SIGNED vectors x,y and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(like +,-,*,/) w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p y  \in  ($x op $y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relation above does not define x op y uniqu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done using the notion of _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ED_ representation and _sign extension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REPRESENTATION OF xt_INT ELEMENTS (CANONICAL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nique _canonical_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from xt_INT into SIGN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 by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anonical representation associates element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to the descending array value from n~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leading zeros or ones, and contain value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index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onical representation associates to #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null range array (defined in package NUMERIC_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s : SIGNED (0 downto 1) := (others =&gt; '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that canonical index range, for an SIGN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N &gt; 0 is (N-1 down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element x from xt_INT its canonical SIG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bove will be denoted by cans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cans AND $ FUNCTIONS RE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cans" is defined on xt_INT and take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of values of objects of type SIGNED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SIGNED&gt;&gt;, while function $ maps the set &lt;&lt;SIGNED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xt_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ion 2: For any SIGNED vector x, and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\in xt_INT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ans($x) \in ($x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$(cans(y)) = 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s(0) = SIGNED'(0 =&gt; '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S FOR ELEMENTS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VHDL object x of type INTEGER the associate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the value represented by the object x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HDL integer value is not the same as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or element) but only a representa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HDL object x of type INTEGER, $x will deno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value from 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EXTEND FUNCTION 0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UNSIGNED vector x 0-extended to the lef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anonical_ vector of size n will be denoted by 0xt(x,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t result is therefore, a descending UNSIGNED vec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nge n-1 down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UNSIGNED value x, for any n \in NAT, an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\in NAT-{0}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0xt(x, N) \in ($x mod 2**N)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0xt(x, 0) = 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0xt(nau, N) \in 0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the 0xt function acts as a trun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vector is larger then the targeted resul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EXTEND FUNCTION sgn_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SIGNED vector x sign-extended to the lef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f size n will be denoted by sgn_xt(x,n). sgn_xt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anonical_ vector of size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IGNED value x, for any n \in NAT, an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\in NAT-{0}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if x'LENGTH &lt;= N, then sgn_xt(x, N) \in ($x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sgn_xt(x, 0) =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)  sgn_xt(nas, N) \in 0~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ii) implies that a null size array is always sig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However, this case will not appear in the axi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signs (+, -, *, etc.) will be followed by the ID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n wich it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+21 is the plus operator with ID 21 (the ID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gnature of the subprogram), while +Nat is the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re numbered AX 1, AX 2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BIT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notations one can define the semantic of the NUMERI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y are of type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and ys of type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are from xt_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 is in Na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:   m +xt_NAT n = m +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2:   m +xt_NAT # = # +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3:   Oxt(x, k) =  nau, iff x'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4:   x +21 y = Oxt(can($x +xt_NAT  $y), max(x'LENGTH,y'LENG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5:   m -xt_NAT n = m - n, if m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&lt;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xt_NAT n = VALUE_TO_BE_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m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/=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&gt;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6:   m -xt_NAT # = # -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7:   x -22 y = Oxt(can($x -xt_NAT  $y), max(x'LENGTH,y'LENG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8:   m *xt_NAT n = m *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9:   m *xt_NAT # = # *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0:  x *23 y = Oxt(can($x *xt_NAT  $y), x'LENGTH + y'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1:  m /xt_NAT n = m /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"/" result above is q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= n * q + r, 0&lt;=r&lt;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12:  m /xt_NAT # = # /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3:  x /23 y = Oxt(can($x /xt_NAT  $y), x'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4:   m +xt_INT n = m +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15:   m +xt_NAT # = # +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16:   sgn_xt(xs, k) =  nau, iff xs'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7:   xs +29 ys = sgn_xt(cans($xs +xt_INT  $ys), max(xs'LENGTH,ys'LENG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8:   m -xt_INT n = m -INT n, if m /= #, n /= 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9:   m -xt_INT # = # -xt_IN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0:   xs -30 ys = sgn_xt(cans($xs -xt_INT  $ys), max(xs'LENGTH,ys'LENG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1:   m *xt_INT n = m *INT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22:   m *xt_INT # = # *xt_IN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3:   xs *31 ys = sgn_xt(cans($xs *xt_INT  $ys), xs'LENGTH + ys'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4:   m /xt_NAT n = m / n, if m /= #, n /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vision "/" result above is an extension of the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division defined in the L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25:   m /xt_NAT # = # /xt_NAT m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6:  xs /32 ys = sgn_xt(cans($xs /xt_INT  $ys), xs'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x, b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43 (a,b,c_bit,d_bit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,e) = d &amp; e = Oxt(can($x +Nat  $y +Nat $(c_bit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(x'LENGTH, y'LENGTH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19: The semantic for the following 18 subprograms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DL 1993 LRM for shift and rotat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7  f  sll  UBV n c INT x c U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8  f  srl  UBV n c INT x c U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9  f  sla  UBV n c INT x c U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0  f  sra  UBV n c INT x c U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1  f  rol  UBV n c INT x c U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32  f  ror  UBV n c INT x c UBV n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3  f  sll  BV2 n c INT x c BV2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34  f  srl  BV2 n c INT x c BV2 n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5  f  sla  BV2 n c INT x c BV2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6  f  sra  BV2 n c INT x c BV2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7  f  rol  BV2 n c INT x c BV2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8  f  ror  BV2 n c INT x c BV2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9  f  sll  BV n c INT x c 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0  f  srl  BV n c INT x c 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1  f  sla  BV n c INT x c 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2  f  sra  BV n c INT x c 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3  f  rol  BV n c INT x c BV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24  f  ror  BV n c INT x c BV n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0: The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@ Y = TRUE, iff $X @@ $Y and X'LENGTH \= 0 and Y'LENGTH \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for any pair (@, @@) from the following list (20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67, &gt;Nat)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68, &gt;Z)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69, &g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70, &gt;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=71, &gt;=N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72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73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74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75, &lt;N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6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7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8, &lt;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=79, &lt;=Nat)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80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81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82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83, =N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84, 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85, 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86, =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1: The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@ Y = TRUE, iff $X @@ $Y and the length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volved is no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for any pair (@, @@) repla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(20 elements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1067, &g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068, &g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069, &g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070, &g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1071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1072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1073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1074, &g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75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76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77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1078, &lt;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1079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1080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1081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1082, &lt;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083, 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084, 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085, =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1086, =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d.standard.bit_vector types objects does not have any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sociated. However addition and subtraction is defin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version to and from unsigned values. For same length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an be obtained if signed values are used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nd w are two arrays of the same size of type BIT_VECTOR, and 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  are bit values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2:  v +1 w = BIT_VECTOR(UNSIGNED(v) +21 UNSIGNED(w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3:  bl +2 w = BIT_VECTOR(UNSIGNED(bl &amp; nau) +21 UNSIGNED(w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4:  v +3 br = BIT_VECTOR(UNSIGNED(v) +21 UNSIGNED(br &amp; n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5:  bl +4 br = bl XNOR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6:  v -5 w = BIT_VECTOR(UNSIGNED(v) +22 UNSIGNED(w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23:  bl -6 w = BIT_VECTOR(UNSIGNED(bl &amp; nau) +22 UNSIGNED(w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4:  v -7 br = BIT_VECTOR(UNSIGNED(v) +22 UNSIGNED(br &amp; na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25:  bl -8 br = bl XNOR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X%--------CUT-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